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739255" cy="2830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28" t="33243" r="7615" b="182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283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6730" cy="29260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6655" t="33804" r="6655" b="167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92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39255" cy="2245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8" t="35472" r="6655" b="25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9255" cy="224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5T22:21:00Z</dcterms:created>
  <dc:creator>Доронин</dc:creator>
  <dc:description/>
  <cp:keywords/>
  <dc:language>en-US</dc:language>
  <cp:lastModifiedBy>Доронин</cp:lastModifiedBy>
  <dcterms:modified xsi:type="dcterms:W3CDTF">2003-12-15T22:23:00Z</dcterms:modified>
  <cp:revision>1</cp:revision>
  <dc:subject/>
  <dc:title>   </dc:title>
</cp:coreProperties>
</file>