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ст по теме: « Информация и информационные процессы»     8 класс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риант 1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 Информацию, не зависящую от личного мнения или суждения, можно назвать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) достовер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) актуаль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) объектив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) полез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д) понятно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2.Информацию, существенную и важную в настоящий момент, называют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) полез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) актуаль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) достовер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) объектив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д) полно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3.Информацию, достаточную для решения поставленной задачи, называют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) полез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) актуаль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) пол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) достоверно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д) понятно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4.По </w:t>
      </w:r>
      <w:r>
        <w:rPr>
          <w:rFonts w:cs="Times New Roman"/>
          <w:i/>
          <w:iCs/>
          <w:sz w:val="28"/>
          <w:szCs w:val="28"/>
        </w:rPr>
        <w:t>способу восприятия</w:t>
      </w:r>
      <w:r>
        <w:rPr>
          <w:rFonts w:cs="Times New Roman"/>
          <w:sz w:val="28"/>
          <w:szCs w:val="28"/>
        </w:rPr>
        <w:t xml:space="preserve"> информации человеком различают следующие виды информации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) текстовую, числовую, графическую, табличную и пр.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) научную, социальную, политическую, экономическую, религиозную и пр.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) </w:t>
      </w:r>
      <w:r>
        <w:rPr>
          <w:rFonts w:cs="Times New Roman"/>
          <w:spacing w:val="2"/>
          <w:kern w:val="2"/>
          <w:sz w:val="28"/>
          <w:szCs w:val="28"/>
        </w:rPr>
        <w:t>обыденную, производственную, техническую, управленческую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) визуальную, звуковую, тактильную, обонятельную, вкусовую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) </w:t>
      </w:r>
      <w:r>
        <w:rPr>
          <w:rFonts w:cs="Times New Roman"/>
          <w:spacing w:val="-2"/>
          <w:kern w:val="2"/>
          <w:sz w:val="28"/>
          <w:szCs w:val="28"/>
        </w:rPr>
        <w:t>математическую, биологическую, медицинскую</w:t>
      </w:r>
      <w:r>
        <w:rPr>
          <w:rFonts w:cs="Times New Roman"/>
          <w:sz w:val="28"/>
          <w:szCs w:val="28"/>
        </w:rPr>
        <w:t>, психологическую и пр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5.Визуальной называют информацию, которая воспринимается человеком посредством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) органов зрения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) органами осязания (кожей)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) органом обоняния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) органами слуха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д) органами восприятия вкус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6.Аудиоинформацией называют информацию, которая воспринимается посредством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) органов зрения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) органами осязания (кожей)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) органом обоняния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) органами слуха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) органами восприятия вкус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7.К аудиоинформации можно отнести информацию, которая передается посредством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переноса вещества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электромагнитных волн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световых волн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звуковых волн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)знаковых моделе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8.Примером политической информации может служить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) правило в учебнике родного языка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) параграф в учебнике литературы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) статья о деятельности какой-либо партии в газете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) задание по истории в дневнике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д) музыкальное произведени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9. Что из ниже перечисленного можно отнести к средствам передачи звуковой (аудио) информации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книга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радио;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в)журнал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плакат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)газет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0. В учебнике по математике одновременно хранится информация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исключительно числовая информацию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графическая, звуковая и числовая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графическая, текстовая и звуковая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только текстовая информацию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)текстовая, графическая, числовая.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11. Примером информационных процессов могут служить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процессы строительства зданий и сооружений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процессы химической и механической очистки воды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процессы получения, поиска, хранения, передачи, обработки и использования информации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процессы производства электроэнергии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)процессы извлечения полезных ископаемых из недр Земли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2. Представления наших древних предков, отраженные в наскальных рисунках, дошли до нас благодаря носителям информации в виде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магнитного диска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каменной глыбы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электромагнитной волны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бумаги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)акустической волны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3. Группа школьников пришла в бассейн, в котором 4 дорожки для плавания. Тренер сообщил, что группа будет плавать на дорожке №3. Сколько информации получили школьники из этого сообщения?</w:t>
        <w:br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4. Сообщение о том, что ваш друг живет на 10 этаже, несет 4 бита информации. Сколько этажей в доме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. Переведите:</w:t>
        <w:tab/>
      </w:r>
      <w:r>
        <w:rPr>
          <w:sz w:val="28"/>
          <w:szCs w:val="28"/>
        </w:rPr>
        <w:t>2 Кбайт=? Байт</w:t>
      </w:r>
    </w:p>
    <w:p>
      <w:pPr>
        <w:pStyle w:val="Normal"/>
        <w:autoSpaceDE w:val="true"/>
        <w:ind w:left="1776" w:firstLine="348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4 Мбайт=? Бит</w:t>
      </w:r>
    </w:p>
    <w:p>
      <w:pPr>
        <w:pStyle w:val="Normal"/>
        <w:autoSpaceDE w:val="true"/>
        <w:ind w:left="1776" w:firstLine="348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3,5 Гигабайт=? Кбайт</w:t>
      </w:r>
    </w:p>
    <w:p>
      <w:pPr>
        <w:pStyle w:val="Normal"/>
        <w:autoSpaceDE w:val="true"/>
        <w:ind w:left="1776" w:firstLine="348"/>
        <w:rPr>
          <w:sz w:val="28"/>
          <w:szCs w:val="28"/>
        </w:rPr>
      </w:pPr>
      <w:r>
        <w:rPr>
          <w:sz w:val="28"/>
          <w:szCs w:val="28"/>
        </w:rPr>
        <w:t>146512 бит = ? байт</w:t>
      </w:r>
    </w:p>
    <w:p>
      <w:pPr>
        <w:pStyle w:val="Normal"/>
        <w:autoSpaceDE w:val="true"/>
        <w:ind w:left="1776" w:firstLine="348"/>
        <w:rPr>
          <w:sz w:val="28"/>
          <w:szCs w:val="28"/>
        </w:rPr>
      </w:pPr>
      <w:r>
        <w:rPr>
          <w:sz w:val="28"/>
          <w:szCs w:val="28"/>
        </w:rPr>
        <w:t>414777 бит =  ? Кбайт</w:t>
      </w:r>
    </w:p>
    <w:p>
      <w:pPr>
        <w:pStyle w:val="Normal"/>
        <w:rPr/>
      </w:pPr>
      <w:r>
        <w:rPr>
          <w:sz w:val="28"/>
          <w:szCs w:val="28"/>
        </w:rPr>
        <w:t>16. Алфавит некоторой знаковой системы состоит из 128 символов. Какое количество информации будет содержать предложение из  56 символов ? Ответ записать в бай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Каждый символ закодирован одним байтом. Оцените информационный объем следующего предложения в этой кодировке: </w:t>
      </w:r>
      <w:r>
        <w:rPr>
          <w:rStyle w:val="Emphasis"/>
          <w:sz w:val="28"/>
          <w:szCs w:val="28"/>
        </w:rPr>
        <w:t>  «В одном километре 1000 метро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16 килобайтов;                 б) 32 бита;                 в) 256 бит;                 г) 16 байтов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18.  </w:t>
      </w:r>
      <w:r>
        <w:rPr>
          <w:sz w:val="28"/>
          <w:szCs w:val="28"/>
        </w:rPr>
        <w:t>Получено сообщение,  информационный объем которого равен 32 битам. Чему равен этот объем в байтах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19. </w:t>
      </w:r>
      <w:r>
        <w:rPr>
          <w:sz w:val="28"/>
          <w:szCs w:val="28"/>
        </w:rPr>
        <w:t>В процессе игры из барабана вынимают шарики с номерами. Известно, что информационное сообщение о номере шарика несет 7 битов информации. Определите количество шариков в барабан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0.</w:t>
      </w:r>
      <w:r>
        <w:rPr>
          <w:sz w:val="28"/>
          <w:szCs w:val="28"/>
        </w:rPr>
        <w:t xml:space="preserve"> Шахматная доска состоит из 64 полей: 8 столбцов на 8 строк. Какое минимальное количество бит потребуется для кодирования координат одного шахматного пол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Расска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бра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держит</w:t>
      </w:r>
      <w:r>
        <w:rPr>
          <w:sz w:val="28"/>
          <w:szCs w:val="28"/>
        </w:rPr>
        <w:t xml:space="preserve"> 10 </w:t>
      </w:r>
      <w:r>
        <w:rPr>
          <w:sz w:val="28"/>
          <w:szCs w:val="28"/>
        </w:rPr>
        <w:t>страни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нице</w:t>
      </w:r>
      <w:r>
        <w:rPr>
          <w:sz w:val="28"/>
          <w:szCs w:val="28"/>
        </w:rPr>
        <w:t xml:space="preserve"> 32 </w:t>
      </w:r>
      <w:r>
        <w:rPr>
          <w:sz w:val="28"/>
          <w:szCs w:val="28"/>
        </w:rPr>
        <w:t>стро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е</w:t>
      </w:r>
      <w:r>
        <w:rPr>
          <w:sz w:val="28"/>
          <w:szCs w:val="28"/>
        </w:rPr>
        <w:t xml:space="preserve"> 64 </w:t>
      </w:r>
      <w:r>
        <w:rPr>
          <w:sz w:val="28"/>
          <w:szCs w:val="28"/>
        </w:rPr>
        <w:t>символ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предел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ё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Кбайтах, если </w:t>
      </w:r>
      <w:r>
        <w:rPr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во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ируется</w:t>
      </w:r>
      <w:r>
        <w:rPr>
          <w:sz w:val="28"/>
          <w:szCs w:val="28"/>
        </w:rPr>
        <w:t xml:space="preserve"> 16 </w:t>
      </w:r>
      <w:r>
        <w:rPr>
          <w:sz w:val="28"/>
          <w:szCs w:val="28"/>
        </w:rPr>
        <w:t>битами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2. Сколько символов содержит сообщение, записанное с помощью 16-символьного алфавита, если объем его составил 1/16 Мбайт?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3. В одном из изданий книги Л.Н. Толстого «Война и Мир» 1024 страницы. Какой объем памяти (в Мбайтах) заняла бы эта книга, если бы Лев Николаевич набирал ее на компьютере, где каждый символ занимает 8 бит памяти? На одной странице помещается 64 строки, а в строке помещается 64 символа.</w:t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Latha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Left">
    <w:name w:val="Header3 Left"/>
    <w:qFormat/>
    <w:pPr>
      <w:widowControl w:val="false"/>
      <w:autoSpaceDE w:val="false"/>
      <w:bidi w:val="0"/>
      <w:spacing w:lineRule="atLeast" w:line="200" w:before="117" w:after="186"/>
    </w:pPr>
    <w:rPr>
      <w:rFonts w:ascii="Times New Roman" w:hAnsi="Times New Roman" w:eastAsia="Times New Roman" w:cs="Latha"/>
      <w:color w:val="auto"/>
      <w:sz w:val="20"/>
      <w:szCs w:val="20"/>
      <w:lang w:val="ru-RU" w:bidi="ta-IN" w:eastAsia="zh-CN"/>
    </w:rPr>
  </w:style>
  <w:style w:type="paragraph" w:styleId="Endnote">
    <w:name w:val="Endnote Text"/>
    <w:basedOn w:val="Normal"/>
    <w:pPr/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35:00Z</dcterms:created>
  <dc:creator>111</dc:creator>
  <dc:description/>
  <cp:keywords/>
  <dc:language>en-US</dc:language>
  <cp:lastModifiedBy>Доронин</cp:lastModifiedBy>
  <dcterms:modified xsi:type="dcterms:W3CDTF">2013-06-14T10:47:00Z</dcterms:modified>
  <cp:revision>4</cp:revision>
  <dc:subject/>
  <dc:title>Тест по теме: « Информация и информационные процессы»     8 класс</dc:title>
</cp:coreProperties>
</file>