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одсчитать количество информации в предложении (текст набран с помощью компьютерного алфавита):</w:t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Звезды видели мы днем за рекою, над Кремлем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гадано число в диапазоне от 1 до 64. Сколько бит информации получим при угадывании этого числа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ящике 10 черных,  5 белых, 1 желтый и 4 красных шаров. Какое количество информации несет сообщение о цвете вынутого шарика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руду живут 8000 карасей, 2000 щук и 40000 пескарей. Какое количество информации несет сообщение о вынутой рыб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считать количество информации в предложении (текст набран с помощью компьютерного алфавита)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Воробей влетел в окно воровать у нас пшен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 угадывании целого числа в диапазоне от 1 д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ыло получено 7 бит информации. Чему ра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ящике 15 черных,  15 белых,  5 желтых и 5 красных шаров. Какое количество информации несет сообщение о цвете вынутого шарика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булочную поступило 300 плюшек, 200 баранок и 1000 ватрушек. Какое количество информации несет сообщение о купленной булочке?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3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дсчитать количество информации в предложении (текст набран с помощью компьютерного алфавита)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Дятел жил в дупле пустом, дуб долбил, как долотом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гадано число в диапазоне от 1 до 128. Сколько бит информации получим при угадывании этого числа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 ящике 40 черных,  20 белых, 10 желтых и 10 красных шаров. Какое количество информации несет сообщение о цвете вынутого шарика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 год Коля получил 153 пятерки, 84 четверки и 63 тройки. Какое количество информации несет сообщение о полученной оценке?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считать количество информации в предложении (текст набран с помощью компьютерного алфавита)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Жук упал и встать не может, ждет он, кто ему поможе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ри угадывании целого числа в диапазоне от 1 д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ыло получено 4 бита информации. Чему ра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 ящике 15 черных, 5 белых,  7 желтых и 3 красных шара. Какое количество информации несет сообщение о цвете вынутого шарика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 месяц токарь изготовил 3000 деталей вида А, 5000 деталей вида В и 1000 деталей вида С. Какое количество информации несет сообщение о одной изготовленной детал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5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дсчитать количество информации в предложении (текст набран с помощью компьютерного алфавита)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Бегемот разинул рот, булки просит бегемот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гадано число в диапазоне от 1 до 32. Сколько бит информации получим при угадывании этого числа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 ящике 33 черных, 7 белых,  14 желтых и 6 красных шара. Какое количество информации несет сообщение о цвете вынутого шарика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 день в магазине продали 150 карандашей, 200 ручек и 350 тетрадей. Какое количество информации несет сообщение о покупке одного канцелярского издел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ариант 6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дсчитать количество информации в предложении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Кот ловил мышей и крыс, кролик лист капустный грыз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 угадывании целого числа в диапазоне от 1 д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ыло получено 4 бита информации. Чему ра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ящике 20 черных, 10 белых,  30 желтых и 40 красных шара. Какое количество информации несет сообщение о цвете вынутого шарика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Урожай с поля составил  3000 кг картофеля,  1000 кг моркови и 5000 кг капусты. Какое количество информации несет сообщение о собранном килограмме овощей?</w:t>
      </w:r>
    </w:p>
    <w:sectPr>
      <w:type w:val="nextPage"/>
      <w:pgSz w:orient="landscape" w:w="8419" w:h="11906"/>
      <w:pgMar w:left="481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01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34:00Z</dcterms:created>
  <dc:creator>Navigator 98 User</dc:creator>
  <dc:description/>
  <cp:keywords/>
  <dc:language>en-US</dc:language>
  <cp:lastModifiedBy>Доронин</cp:lastModifiedBy>
  <cp:lastPrinted>2005-03-03T14:07:00Z</cp:lastPrinted>
  <dcterms:modified xsi:type="dcterms:W3CDTF">2008-11-24T17:10:00Z</dcterms:modified>
  <cp:revision>4</cp:revision>
  <dc:subject/>
  <dc:title>Звезды видели мы днем</dc:title>
</cp:coreProperties>
</file>