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2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0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47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10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4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1001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1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1,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0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4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0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7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10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7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01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11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56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9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1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10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0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5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2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000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2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2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100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56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,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3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01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2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4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12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5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101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3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10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6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02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,0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7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111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5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9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4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8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4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9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101,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124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110,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2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Х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010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011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4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А8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B4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11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011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7</w:t>
            </w:r>
            <w:r>
              <w:rPr>
                <w:sz w:val="28"/>
                <w:szCs w:val="28"/>
                <w:lang w:val="en-US"/>
              </w:rPr>
              <w:t>123,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F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23,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0010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1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4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456,2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4521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45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789А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1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0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1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3247,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1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245,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9F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BCD,E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0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121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57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47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457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74,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D7,8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1101,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1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125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562,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F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23,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7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111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1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424,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45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4F0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0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01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7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4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7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FFF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AF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9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010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011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4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А8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B4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11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011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7</w:t>
            </w:r>
            <w:r>
              <w:rPr>
                <w:sz w:val="28"/>
                <w:szCs w:val="28"/>
                <w:lang w:val="en-US"/>
              </w:rPr>
              <w:t>123,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F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23,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1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0010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1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4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456,2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4521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45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789А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1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0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1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3247,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1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245,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9F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BCD,E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3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0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121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57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47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457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74,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D7,8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4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1101,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1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125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562,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F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23,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5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111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1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424,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45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4F0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6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0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01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7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4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7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FFF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AF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7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0101,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011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4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А8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B4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8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11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011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7</w:t>
            </w:r>
            <w:r>
              <w:rPr>
                <w:sz w:val="28"/>
                <w:szCs w:val="28"/>
                <w:lang w:val="en-US"/>
              </w:rPr>
              <w:t>123,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F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C23,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9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0010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11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10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42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456,25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4521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45D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789А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0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111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1</w:t>
            </w:r>
            <w:r>
              <w:rPr>
                <w:sz w:val="28"/>
                <w:szCs w:val="28"/>
                <w:lang w:val="en-US"/>
              </w:rPr>
              <w:t>01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101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0110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*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1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3247,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61,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245,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89F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BCD,E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 и -1870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 и -143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37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 и -2134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sz w:val="28"/>
                <w:szCs w:val="28"/>
              </w:rPr>
              <w:t>215,175 (в формате с плавающей точко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 и -1729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7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8"/>
                <w:szCs w:val="28"/>
              </w:rPr>
              <w:t>1845 и -1845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81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</w:rPr>
              <w:t>2004 и -200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25 (в формате с плавающей точкой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 и -1888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27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 и -1689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и -1985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,375 (в формате с плавающей точкой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 и -2331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 и -1833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44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 и -1777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145,625 (в формате с плавающей точко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 и -1984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281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 и -1805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 и -1983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375 (в формате с плавающей точкой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 и -184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1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sz w:val="28"/>
                <w:szCs w:val="28"/>
              </w:rPr>
              <w:t>1850 и -1850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62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 и -2067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8125 (в формате с плавающей точкой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и -1994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55 (в формате с плавающей точкой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числа в памяти компьютера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и -2006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-75,175 (в формате с плавающей точкой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5z0">
    <w:name w:val="WW8Num45z0"/>
    <w:qFormat/>
    <w:rPr>
      <w:sz w:val="24"/>
      <w:szCs w:val="24"/>
    </w:rPr>
  </w:style>
  <w:style w:type="character" w:styleId="WW8Num52z0">
    <w:name w:val="WW8Num52z0"/>
    <w:qFormat/>
    <w:rPr>
      <w:sz w:val="24"/>
      <w:szCs w:val="24"/>
    </w:rPr>
  </w:style>
  <w:style w:type="character" w:styleId="WW8Num56z0">
    <w:name w:val="WW8Num56z0"/>
    <w:qFormat/>
    <w:rPr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>
      <w:sz w:val="24"/>
      <w:szCs w:val="24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sz w:val="24"/>
      <w:szCs w:val="24"/>
    </w:rPr>
  </w:style>
  <w:style w:type="character" w:styleId="WW8Num73z0">
    <w:name w:val="WW8Num73z0"/>
    <w:qFormat/>
    <w:rPr>
      <w:sz w:val="24"/>
      <w:szCs w:val="24"/>
    </w:rPr>
  </w:style>
  <w:style w:type="character" w:styleId="WW8Num79z0">
    <w:name w:val="WW8Num79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sz w:val="24"/>
      <w:szCs w:val="24"/>
    </w:rPr>
  </w:style>
  <w:style w:type="character" w:styleId="WW8Num83z0">
    <w:name w:val="WW8Num83z0"/>
    <w:qFormat/>
    <w:rPr>
      <w:sz w:val="24"/>
      <w:szCs w:val="24"/>
    </w:rPr>
  </w:style>
  <w:style w:type="character" w:styleId="WW8Num84z0">
    <w:name w:val="WW8Num84z0"/>
    <w:qFormat/>
    <w:rPr>
      <w:sz w:val="24"/>
      <w:szCs w:val="24"/>
    </w:rPr>
  </w:style>
  <w:style w:type="character" w:styleId="WW8Num85z0">
    <w:name w:val="WW8Num85z0"/>
    <w:qFormat/>
    <w:rPr>
      <w:sz w:val="24"/>
      <w:szCs w:val="24"/>
    </w:rPr>
  </w:style>
  <w:style w:type="character" w:styleId="WW8Num87z0">
    <w:name w:val="WW8Num87z0"/>
    <w:qFormat/>
    <w:rPr>
      <w:sz w:val="24"/>
      <w:szCs w:val="24"/>
    </w:rPr>
  </w:style>
  <w:style w:type="character" w:styleId="WW8Num88z0">
    <w:name w:val="WW8Num88z0"/>
    <w:qFormat/>
    <w:rPr>
      <w:sz w:val="24"/>
      <w:szCs w:val="24"/>
    </w:rPr>
  </w:style>
  <w:style w:type="character" w:styleId="WW8Num94z0">
    <w:name w:val="WW8Num94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100z0">
    <w:name w:val="WW8Num10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08:00Z</dcterms:created>
  <dc:creator>Доронин</dc:creator>
  <dc:description/>
  <dc:language>en-US</dc:language>
  <cp:lastModifiedBy>Доронин</cp:lastModifiedBy>
  <cp:lastPrinted>2006-02-18T15:53:00Z</cp:lastPrinted>
  <dcterms:modified xsi:type="dcterms:W3CDTF">2006-03-10T14:13:00Z</dcterms:modified>
  <cp:revision>10</cp:revision>
  <dc:subject/>
  <dc:title>Вариант 1</dc:title>
</cp:coreProperties>
</file>