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черно-белое изображение с 16 градациями серого цвета размером 100*100 точек. Каков объем этого файл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8 бито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колько графических файлов из задачи № 1 может поместиться на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иске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50,8*30,48 см с разрешением 1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24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астровый графический файл содержит цветное изображение  из 256 цветов размером 100*100 точек. Каков объем этого файла?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16 бит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олько времени потребуется для передачи изображения из задачи № 1 по сети со скоростью модема 1200 бит/се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38,1*45,72 см с разрешением 2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16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3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цветное изображение  из 128 цветов размером 100*100 точек. Каков объем этого файла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24 бит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Сколько графических файлов из задачи № 1 может поместиться на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диске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25,4*30,48 см с разрешением 15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32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цветное изображение  из 64 цветов размером 100*100 точек. Каков объем этого файла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32 бит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лько времени потребуется для передачи изображения из задачи № 1 по сети со скоростью модема 9600 бит/сек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33,02*40,64 см с разрешением 1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32 би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черно-белое изображение с 16 градациями серого цвета размером 100*100 точек. Каков объем этого файл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8 бито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колько графических файлов из задачи № 1 может поместиться на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иске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50,8*30,48 см с разрешением 1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24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астровый графический файл содержит цветное изображение  из 256 цветов размером 100*100 точек. Каков объем этого файла?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16 бит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олько времени потребуется для передачи изображения из задачи № 1 по сети со скоростью модема 1200 бит/се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38,1*45,72 см с разрешением 2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16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3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цветное изображение  из 128 цветов размером 100*100 точек. Каков объем этого файла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24 бит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Сколько графических файлов из задачи № 1 может поместиться на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диске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25,4*30,48 см с разрешением 15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32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тровый графический файл содержит цветное изображение  из 64 цветов размером 100*100 точек. Каков объем этого файла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йти объем видеопамяти с разрешающей способностью экрана 1152*864 точек и глубиной цвета 32 бит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олько времени потребуется для передачи изображения из задачи № 1 по сети со скоростью модема 9600 бит/сек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информационный объем изображения размером 33,02*40,64 см с разрешением 100 </w:t>
      </w:r>
      <w:r>
        <w:rPr>
          <w:sz w:val="22"/>
          <w:szCs w:val="22"/>
          <w:lang w:val="en-US"/>
        </w:rPr>
        <w:t>ppi</w:t>
      </w:r>
      <w:r>
        <w:rPr>
          <w:sz w:val="22"/>
          <w:szCs w:val="22"/>
        </w:rPr>
        <w:t xml:space="preserve"> и глубиной цвета 32 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419" w:h="11906"/>
      <w:pgMar w:left="499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05:00Z</dcterms:created>
  <dc:creator>Доронин</dc:creator>
  <dc:description/>
  <cp:keywords/>
  <dc:language>en-US</dc:language>
  <cp:lastModifiedBy>Доронин</cp:lastModifiedBy>
  <cp:lastPrinted>2011-09-12T21:44:00Z</cp:lastPrinted>
  <dcterms:modified xsi:type="dcterms:W3CDTF">2011-09-12T15:54:00Z</dcterms:modified>
  <cp:revision>5</cp:revision>
  <dc:subject/>
  <dc:title>Вариант 1</dc:title>
</cp:coreProperties>
</file>