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ите объем моноаудиофайла длительностью звучания 10 сек. при частоте дискретизации 44 100 Гц и глубине звука – 16 бит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звукового монофайла – 187,5 Кбайт, глубина звука – 16 бит. Какова длительность звучания этого файла, записанного с частотой дискретизации – 48 000 Г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 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ите объем стереоаудиофайла длительностью звучания 10 сек. при частоте дискретизации 11025 КГц и глубине звука – 32 бит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звукового стереоаудиофайла – 1875 Кбайт, глубина звука – 16 бит, длительность звучания этого файла – 10 сек. С какой частотой дискретизации записан данный файл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риант 3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ите объем моноаудиофайла длительностью звучания 10 сек. при частоте дискретизации 22050 Гц и глубине звука – 24 бит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читайте время звучания стереоаудиофайла, если при 32-битной глубине звука и частоте дискретизации 48 000 Гц его объем равен 3750 Кбай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риант 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ите объем моноаудиофайла длительностью звучания 10 сек. при частоте дискретизации 8000 Гц и глубине звука – 24 би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звукового стереоаудиофайла – 7500 Кбайт, глубина звука – 32 бит, длительность звучания этого файла – 10 сек. С какой частотой дискретизации записан данный файл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ите объем моноаудиофайла длительностью звучания 10 сек. при частоте дискретизации 44 100 Гц и глубине звука – 16 бит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звукового монофайла – 187,5 Кбайт, глубина звука – 16 бит. Какова длительность звучания этого файла, записанного с частотой дискретизации – 48 000 Г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 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ите объем стереоаудиофайла длительностью звучания 10 сек. при частоте дискретизации 11025 КГц и глубине звука – 32 бит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звукового стереоаудиофайла – 1875 Кбайт, глубина звука – 16 бит, длительность звучания этого файла – 10 сек. С какой частотой дискретизации записан данный файл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риант 3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ите объем моноаудиофайла длительностью звучания 10 сек. при частоте дискретизации 22050 Гц и глубине звука – 24 би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читайте время звучания стереоаудиофайла, если при 32-битной глубине звука и частоте дискретизации 48 000 Гц его объем равен 3750 Кбай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риант 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ите объем моноаудиофайла длительностью звучания 10 сек. при частоте дискретизации 8000 Гц и глубине звука – 24 бит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звукового стереоаудиофайла – 7500 Кбайт, глубина звука – 32 бит, длительность звучания этого файла – 10 сек. С какой частотой дискретизации записан данный файл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14:00Z</dcterms:created>
  <dc:creator>Доронин</dc:creator>
  <dc:description/>
  <cp:keywords/>
  <dc:language>en-US</dc:language>
  <cp:lastModifiedBy>Доронин</cp:lastModifiedBy>
  <dcterms:modified xsi:type="dcterms:W3CDTF">2008-10-14T15:44:00Z</dcterms:modified>
  <cp:revision>1</cp:revision>
  <dc:subject/>
  <dc:title>Вариант 1</dc:title>
</cp:coreProperties>
</file>