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ля хранения растрового изображения размером 128 x 128 пикселей отвели 4 килобайта памяти. Каково максимально возможное число цветов в палитре изображения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ширина (в пикселях) прямоугольного 64-цветного неупакованного растрового изображения, занимающего на диске 1,5 Мбайт, если его высота вдвое меньше ширины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ъем звукового монофайла – 187,5 Кбайт, глубина звука – 16 бит. Какова длительность звучания этого файла, записанного с частотой дискретизации – 48 000 Гц.</w:t>
      </w:r>
    </w:p>
    <w:p>
      <w:pPr>
        <w:pStyle w:val="Style16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Файл содержал несжатую монофоническую музыкальную композицию продолжительностью 8 минут 32 секунды, оцифрованную с частотой дискретизации 11000 Гц и 65536 уровнями квантования. На какое количество Кбайт изменился информационный объем после преобразования файла за счет уменьшения количества уровней квантования до 2048 и при увеличении частоты дискретизации до 22000 Гц? В ответе укажите целое число КБайт. Если объем увеличился, то указанное число должно быть положительное. Если объем уменьшился – отрицательно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2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экрана монитора – 1024 х 768 точек, глубина цвета – 16 бит. Каков необходимый объем видеопамяти для данного графического режима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преобразования растрового графического изображения количество цветов уменьшилось с 64 до 8. Во сколько раз уменьшился объем, занимаемый им в памяти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ссчитайте время звучания стереоаудиофайла, если при 32-битной глубине звука и частоте дискретизации 48 000 Гц его объем равен 3750 Кбайт.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айдшоу последовательно воспроизводятся неповторяющиеся изображения, размером 1024 х 780 точек, кодированные с использованием цветовой палитры, содержащей 2048 цветов. Каждый слайд проигрывается 5 секунд (переключение слайдов является мгновенным). Общее количество слайдов – 10. На протяжении всего слайдшоу проигрывается фрагмент монофонической музыкальной композиции, кодированный с частотой дискретизации 22000 Гц и 65536 уровнями квантования. Продолжительность музыкального фрагмента равна общему времени показа всех изображений. Известно, что сжатия изображений и музыкального фрагмента не производилось, а вся служебная информация о кодировании изображений и звука и организации слайдшоу занимает 10 Кбайт. Каков информационный объем полученного слайдшоу.</w:t>
      </w:r>
    </w:p>
    <w:p>
      <w:pPr>
        <w:pStyle w:val="Style16"/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3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ля хранения растрового изображения размером 1024 х 512 пикселей отвели 256 Кбайт памяти. Каково максимально возможное число цветов в палитре изображения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ширина (в пикселях) прямоугольного 16-цветного неупакованного растрового изображения, занимающего на диске 1 Мбайт, если его высота вдвое больше ширины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ъем звукового стереоаудиофайла – 1875 Кбайт, глубина звука – 16 бит, длительность звучания этого файла – 10 сек. С какой частотой дискретизации записан данный файл?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Файл содержал несжатую стереофоническую музыкальную композицию, оцифрованную с частотой дискретизации 22000 Гц и 65536 уровнями квантования. После преобразования файла за счет уменьшения количества уровней квантования до 4096 при сохранении частоты дискретизации, его объем уменьшился на 4125 Кбайт. Какова была продолжительность записанной музыкальной композиции? В ответе укажите целое число секунд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4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колько памяти нужно для хранения 64-цветного растрового графического изображения размером  32 на 128 точек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преобразования растрового графического файла количество цветов уменьшилось с 512 до 8. Во сколько раз уменьшился информационный объем файла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ъем звукового стереоаудиофайла – 7500 Кбайт, глубина звука – 32 бит, длительность звучания этого файла – 10 сек. С какой частотой дискретизации записан данный файл?</w:t>
      </w:r>
    </w:p>
    <w:p>
      <w:pPr>
        <w:pStyle w:val="Style16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айдшоу последовательно воспроизводятся неповторяющиеся изображения, размером 800 х 600 точек, кодированные с использованием цветовой палитры, содержащей 65536 цветов. Каждый слайд проигрывается 10 секунд (переключение слайдов является мгновенным). Общее количество слайдов – 7. На протяжении всего слайдшоу проигрывается фрагмент стереофонической музыкальной композиции, кодированный с частотой дискретизации 48000 Гц и глубиной звука – 8 бит . Продолжительность музыкального фрагмента равна общему времени показа всех изображений. Известно, что сжатия изображений и музыкального фрагмента не производилось, а вся служебная информация о кодировании изображений и звука и организации слайдшоу занимает 20 Кбайт. Каков информационный объем полученного слайдшоу.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3:00Z</dcterms:created>
  <dc:creator>Доронин</dc:creator>
  <dc:description/>
  <cp:keywords/>
  <dc:language>en-US</dc:language>
  <cp:lastModifiedBy>Доронин</cp:lastModifiedBy>
  <dcterms:modified xsi:type="dcterms:W3CDTF">2011-02-18T08:13:00Z</dcterms:modified>
  <cp:revision>2</cp:revision>
  <dc:subject/>
  <dc:title>ВАРИАНТ 1</dc:title>
</cp:coreProperties>
</file>